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mechanizmów funkcjonowania gospodarki rynkowej na poziomie mikro i makroekonomicznym oraz zagadnień z zakresu polityki gospodarczej i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pojęciami, mechanizmami i modelami ekonomicznymi funkcjonowania sektora publicznego i jego rolą w gospodarce ry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elacji sektora publicznego z otoczeniem, w tym zwłaszcza z sektorem prywat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rozumienia i interpretacji zagadnień ekonomicznych oraz procesów zachodzących w gospodarce publ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wiązane z ekonomicznymi aspektami funkcjonowan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funkcje i zadania sektora publicznego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rozumie zjawiska oraz procesy zachodzące w sektorze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ętnie formułuje własne propozycje rozwiązania problemów funkcjonowania sektora publicznego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sektora publicznego w gospodarce rynkowej: pojęcie sektora publicznego,  funkcje i rola w gospodarce, źródła finansowania, kierunki zmian sektora publicznego we współczesnej gospodar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: rynek i jego efektywność w ujęciu Pareto, zawodność mechanizmu rynkowego, efektywność a sprawiedliwość w świetle różnych koncepcji sprawied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oria d</w:t>
            </w:r>
            <w:r>
              <w:rPr>
                <w:rFonts w:cs="Corbel" w:ascii="Corbel" w:hAnsi="Corbel"/>
                <w:sz w:val="24"/>
                <w:szCs w:val="24"/>
              </w:rPr>
              <w:t>ó</w:t>
            </w:r>
            <w:r>
              <w:rPr>
                <w:rFonts w:cs="Corbel" w:ascii="Corbel" w:hAnsi="Corbel"/>
                <w:sz w:val="24"/>
                <w:szCs w:val="24"/>
              </w:rPr>
              <w:t>br publicznych. Klasyfikacja dóbr publicznych. Metody finansowania i dystrybucji dóbr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bliczne mechanizmy alokacji zasobów: modele g</w:t>
            </w:r>
            <w:r>
              <w:rPr>
                <w:rFonts w:cs="Corbel" w:ascii="Corbel" w:hAnsi="Corbel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sz w:val="24"/>
                <w:szCs w:val="24"/>
              </w:rPr>
              <w:t>osowania, mechanizmy podejmowania publicznych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. Źródła nieefektywności w sektorze publicznym. Narzędzia i metody oceny efektywności funkcjonowania sektora publicznego. Metody zwiększania efektyw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sność prywatna i publiczna. Prywatyzacja - cele, motywy, sposoby. Problem prywatyzacji podmiotów publicznych oraz komercjalizacji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jako forma modernizacji sektora publicznego. Organizacje non-profi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analizy polityki wydatków publicznych. Formy interwencji państwa. Wpływ na efektywność i podział dochodów. Pomoc publiczna dla przedsiębiorstw prywatnych. Analiza kosztów – korzyśc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 gospodarce, zasady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, rozwiązywanie zadań,</w:t>
      </w:r>
      <w:r>
        <w:rPr>
          <w:rFonts w:cs="Corbel" w:ascii="Corbel" w:hAnsi="Corbel"/>
          <w:b w:val="false"/>
          <w:caps w:val="false"/>
          <w:smallCaps w:val="false"/>
        </w:rPr>
        <w:t xml:space="preserve"> eksperymenty i gry decyzyj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</w:t>
            </w:r>
            <w:r>
              <w:rPr>
                <w:rFonts w:cs="Corbel" w:ascii="Corbel" w:hAnsi="Corbel"/>
              </w:rPr>
              <w:t xml:space="preserve"> referatu w grupach max. 5-osobowych, aktywność na zajęciach. Ocena 4,0 wymaga zdobycia 75% maksymalnej liczby punktów przypisanych przez prowadzących zajęcia do poszczególnych prac i aktywności składających się na zaliczenie przedmiotu </w:t>
            </w:r>
            <w:r>
              <w:rPr>
                <w:rFonts w:cs="Corbel" w:ascii="Corbel" w:hAnsi="Corbel"/>
                <w:szCs w:val="24"/>
              </w:rPr>
              <w:t>(ocena z referatu, obecność, uczestnictwo w dyskusji, rozwiązywanie zadań, analiza i interpretacja danych źródłowych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w formie pisemnej (składający się z testu i pytań otwartych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soby, których ocena z zaliczenia wynosi: co najmniej 4,5 – otrzymują na egzaminie dodatkowo 1 pkt; 5,0 – otrzymują na egzaminie dodatkowo 2 pkt. Istnieje możliwość gromadzenia dodatkowych punktów za wyróżniającą się aktywność w czasie wykładów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Style w:val="StrongEmphasis"/>
                <w:rFonts w:cs="Corbel" w:ascii="Corbel" w:hAnsi="Corbel"/>
                <w:b/>
                <w:smallCaps/>
                <w:sz w:val="22"/>
              </w:rPr>
              <w:t>Kleer J., Karpiński A., Owsiak S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pór o przyszłość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WDN, Warszawa 200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Noga A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miany instytucjonalne w polskiej gospodarce rynkowej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dawnictwo PTE, Warszawa 200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fonso A., Schuknecht L., Tanzi V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fektywność sektora publicznego: porównanie międzynaro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Europejski Bank Centralny, referat nr 242, OLYMPUS SW im. R. Kudlińskiego w Warszawie, Warszawa 200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28:00Z</dcterms:created>
  <dc:creator>User</dc:creator>
  <dc:description/>
  <cp:keywords/>
  <dc:language>en-US</dc:language>
  <cp:lastModifiedBy>Samsung UR</cp:lastModifiedBy>
  <cp:lastPrinted>2017-04-27T11:28:00Z</cp:lastPrinted>
  <dcterms:modified xsi:type="dcterms:W3CDTF">2017-10-16T19:4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